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8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22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7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28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center" w:pos="5208" w:leader="none"/>
                <w:tab w:val="left" w:pos="9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</w:t>
              <w:tab/>
              <w:t>99 9 00 20140   240    01  13</w:t>
              <w:tab/>
              <w:t>46,0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ние прав и регулирование отно-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ний по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обеспечения государственных 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ых нужд)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13T14:32:00Z</cp:lastPrinted>
  <dcterms:modified xsi:type="dcterms:W3CDTF">2016-12-13T11:33:00Z</dcterms:modified>
  <cp:revision>59</cp:revision>
  <dc:subject/>
  <dc:title/>
</cp:coreProperties>
</file>